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1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. WSTĘP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1. Przedmiot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2. Zakres stosowania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3. Zakres robót objętych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4. Określenia podstawowe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5. Ogólne wymagania dotyczące robót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2. MATERIAŁY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1. Ogólne wymagania dotyczące materiałów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2. Materiały do wykonania barier ochronnych stalowych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3. Elementy do wykonania barier ochronnych stalowych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4. Materiały do wykonania elementów betonowych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5. Składowanie materiałów</w:t>
        <w:tab/>
        <w:t>7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3. sprzęt</w:t>
        <w:tab/>
        <w:t>7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3.1. Ogólne wymagania dotyczące sprzętu</w:t>
        <w:tab/>
        <w:t>7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3.2. Sprzęt do wykonania barier</w:t>
        <w:tab/>
        <w:t>7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4. transpor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1. Ogólne wymagania dotyczące transportu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2. Transport  elementów barier stalowych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3. Transport materiałów do wykonania elementów betonowych</w:t>
        <w:tab/>
        <w:t>8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5. wykonanie robó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1. Ogólne zasady wykonania robó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2. Roboty przygotowawcze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3. Osadzenie słupków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4. Montaż bariery</w:t>
        <w:tab/>
        <w:t>9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5. Roboty betonowe</w:t>
        <w:tab/>
        <w:t>10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6. KONTROLA JAKOŚCI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1. Ogólne zasady kontroli jakości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2. Badania przed przystąpieniem do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3. Badania w czasie wykonywania robót</w:t>
        <w:tab/>
        <w:t>10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7. OBMIAR ROBÓT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7.1. Ogólne zasady obmiaru robót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7.2. Jednostka obmiarowa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8. ODBIÓR ROBÓT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9. PODSTAWA PŁATNOŚCI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9.1. Ogólne ustalenia dotyczące podstawy płatności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9.2. Cena jednostki obmiarowej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0. przepisy związane</w:t>
        <w:tab/>
        <w:t>12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0.1. Normy</w:t>
        <w:tab/>
        <w:t>12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0.2. Inne dokumenty</w:t>
        <w:tab/>
        <w:t>13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1. załączniki</w:t>
        <w:tab/>
        <w:t>13</w:t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0"/>
        <w:ind w:left="90" w:right="0" w:hanging="0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left="0" w:right="0" w:firstLine="709"/>
        <w:rPr/>
      </w:pPr>
      <w:r>
        <w:rPr>
          <w:b/>
        </w:rPr>
        <w:t>Przedmiotem niniejszej szczegółowej specyfikacji technicznej (SST) są wymagania dotyczące wykonania i odbioru robót związa</w:t>
        <w:softHyphen/>
        <w:t>nych z realizacją na drogach barier ochronnych stalowych przy przebudowie drogi gminnej nr 440226W Olszaki – Adamowo – Zygmuntowo odc. w km 1+050,00 ÷ 2+850,00</w:t>
      </w:r>
      <w:r>
        <w:rPr>
          <w:b/>
          <w:u w:val="single"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Indent"/>
        <w:rPr/>
      </w:pP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left="0" w:right="0"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  <w:t>Roboty objęte niniejszą ST obejmują pozycję nr 14 przedmiaru robó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left="0" w:right="0"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left="0" w:right="0"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0"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left="0" w:right="0"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obejmy słupka, itp.</w:t>
      </w:r>
    </w:p>
    <w:p>
      <w:pPr>
        <w:pStyle w:val="Normal"/>
        <w:ind w:left="0" w:right="0"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left="0" w:right="0"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left="0" w:right="0"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left="0" w:right="0"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left="0" w:right="0"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left="0" w:right="0"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left="0" w:right="0"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left="0" w:right="0"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left="0" w:right="0"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left="0" w:right="0"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left="0" w:right="0"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3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4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left="0" w:right="0"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left="0" w:right="0"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left="0" w:right="0"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left="0" w:right="0"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left="0" w:right="0"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left="0" w:right="0"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left="0" w:right="0"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left="0" w:right="0"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left="0" w:right="0"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left="0" w:right="0"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left="0" w:right="0"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left="0" w:right="0"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left="0" w:right="0"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left="0" w:right="0"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left="0" w:right="0"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left="0" w:right="0"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left="0" w:right="0"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left="0" w:right="0"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left="0" w:right="0"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left="0" w:right="0"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left="0" w:right="0" w:firstLine="709"/>
        <w:rPr/>
      </w:pPr>
      <w:r>
        <w:rPr/>
        <w:t>Przechowywanie cementu powinno być zgodne z ustaleniami BN-88/6731-08 [28].</w:t>
      </w:r>
    </w:p>
    <w:p>
      <w:pPr>
        <w:pStyle w:val="Normal"/>
        <w:ind w:left="0" w:right="0"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Heading1"/>
        <w:spacing w:before="240" w:after="240"/>
        <w:jc w:val="center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3725" cy="179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14.1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3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5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doub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/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679156239" r:id="rId4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/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224103688" r:id="rId6"/>
              </w:objec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966951956" r:id="rId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346994171" r:id="rId12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216319398" r:id="rId15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/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875409836" r:id="rId1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8640" cy="172847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8640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8640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36.1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8640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8640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59275" cy="123126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96.9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79570" cy="465709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9570" cy="4657725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9570" cy="465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366.7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9570" cy="4657725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9570" cy="465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6805</wp:posOffset>
                </wp:positionH>
                <wp:positionV relativeFrom="paragraph">
                  <wp:posOffset>26035</wp:posOffset>
                </wp:positionV>
                <wp:extent cx="3635375" cy="165417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4740" cy="1654810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474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5pt;height:130.25pt;mso-wrap-distance-left:7.05pt;mso-wrap-distance-right:7.05pt;mso-wrap-distance-top:0pt;mso-wrap-distance-bottom:0pt;margin-top:2.05pt;mso-position-vertical-relative:text;margin-left:18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4740" cy="1654810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474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1690" cy="272351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272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1690" cy="155067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690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214.4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1690" cy="155067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690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1690" cy="261302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1690" cy="1586865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690" cy="158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205.7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1690" cy="1586865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690" cy="158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60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9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3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3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03:00Z</dcterms:created>
  <dc:creator>mgr inz. Chmielewski  Leszek</dc:creator>
  <dc:description/>
  <dc:language>en-US</dc:language>
  <cp:lastModifiedBy>Leszek Chmielewski</cp:lastModifiedBy>
  <cp:lastPrinted>2005-09-20T15:18:00Z</cp:lastPrinted>
  <dcterms:modified xsi:type="dcterms:W3CDTF">2008-10-15T07:03:00Z</dcterms:modified>
  <cp:revision>11</cp:revision>
  <dc:subject/>
  <dc:title>GENERALNA DYREKCJA DRÓG PUBLICZNYCH</dc:title>
</cp:coreProperties>
</file>